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</w:t>
        <w:tab/>
        <w:tab/>
        <w:tab/>
        <w:t>Date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actice Simplifying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rFonts w:cs="Arial" w:ascii="Arial" w:hAnsi="Arial"/>
        </w:rPr>
        <w:tab/>
        <w:tab/>
        <w:t xml:space="preserve">    2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rad>
      </m:oMath>
      <w:r>
        <w:rPr>
          <w:rFonts w:cs="Arial" w:ascii="Arial" w:hAnsi="Arial"/>
        </w:rPr>
        <w:tab/>
        <w:t xml:space="preserve">       3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</m:rad>
      </m:oMath>
      <w:r>
        <w:rPr>
          <w:rFonts w:cs="Arial" w:ascii="Arial" w:hAnsi="Arial"/>
        </w:rPr>
        <w:tab/>
        <w:t xml:space="preserve">            4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</m:oMath>
      <w:r>
        <w:rPr>
          <w:rFonts w:cs="Arial" w:ascii="Arial" w:hAnsi="Arial"/>
        </w:rPr>
        <w:tab/>
        <w:tab/>
        <w:t xml:space="preserve">     5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rFonts w:cs="Arial" w:ascii="Arial" w:hAnsi="Arial"/>
        </w:rPr>
        <w:tab/>
        <w:tab/>
        <w:t xml:space="preserve">    7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</m:rad>
      </m:oMath>
      <w:r>
        <w:rPr>
          <w:rFonts w:cs="Arial" w:ascii="Arial" w:hAnsi="Arial"/>
        </w:rPr>
        <w:tab/>
        <w:t xml:space="preserve">       8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</m:rad>
      </m:oMath>
      <w:r>
        <w:rPr>
          <w:rFonts w:cs="Arial" w:ascii="Arial" w:hAnsi="Arial"/>
        </w:rPr>
        <w:tab/>
        <w:t xml:space="preserve">            9. 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rad>
      </m:oMath>
      <w:r>
        <w:rPr>
          <w:rFonts w:cs="Arial" w:ascii="Arial" w:hAnsi="Arial"/>
        </w:rPr>
        <w:tab/>
        <w:tab/>
        <w:t xml:space="preserve">     10.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e>
        </m:rad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Right Triangles and Pythagorean Theore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= a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  <w:b/>
        </w:rPr>
        <w:t xml:space="preserve"> + b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for x.  Some answers you will need to breakdown into radicals.  No decimals please. Figures are not drawn to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43400</wp:posOffset>
            </wp:positionH>
            <wp:positionV relativeFrom="paragraph">
              <wp:posOffset>111760</wp:posOffset>
            </wp:positionV>
            <wp:extent cx="1485900" cy="1290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1.________</w:t>
        <w:tab/>
        <w:tab/>
        <w:tab/>
        <w:tab/>
        <w:t>12._________</w:t>
        <w:tab/>
        <w:tab/>
        <w:t>13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485900" cy="13195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057400</wp:posOffset>
            </wp:positionH>
            <wp:positionV relativeFrom="paragraph">
              <wp:posOffset>83820</wp:posOffset>
            </wp:positionV>
            <wp:extent cx="1714500" cy="1473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2171700" cy="13747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4._______</w:t>
        <w:tab/>
        <w:tab/>
        <w:tab/>
        <w:tab/>
        <w:tab/>
        <w:tab/>
        <w:tab/>
        <w:t>15._________</w:t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943100" cy="12693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________</w:t>
        <w:tab/>
        <w:tab/>
        <w:tab/>
        <w:tab/>
        <w:t>17._________</w:t>
        <w:tab/>
        <w:tab/>
        <w:t>18._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1485900" cy="13195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319400"/>
                          <a:chOff x="0" y="0"/>
                          <a:chExt cx="1486080" cy="131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86080" cy="131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0920" y="1000800"/>
                            <a:ext cx="110556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8920"/>
                            <a:ext cx="1105560" cy="911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97840"/>
                            <a:ext cx="1213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897840"/>
                            <a:ext cx="0" cy="1022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88920"/>
                            <a:ext cx="0" cy="9118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720" y="2869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80" y="459000"/>
                            <a:ext cx="68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3120" y="1034280"/>
                            <a:ext cx="68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600" y="98676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986760"/>
                            <a:ext cx="3348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74880"/>
                            <a:ext cx="33120" cy="34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69960" y="984960"/>
                            <a:ext cx="411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pt;width:117pt;height:103.9pt" coordorigin="0,132" coordsize="2340,2078">
                <v:rect id="shape_0" stroked="f" o:allowincell="f" style="position:absolute;left:0;top:132;width:2339;height:207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95,1708" to="2135,1708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395,272" to="2135,170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395,1546" to="585,154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587,1546" to="587,170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395,272" to="395,1707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91;top:584;width:13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;top:855;width:107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1761;width:107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74;top:1686;width:51;height:5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2115;top:1686;width:52;height:5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4;top:250;width:51;height:53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55;top:1683;width:647;height:50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7400</wp:posOffset>
                </wp:positionH>
                <wp:positionV relativeFrom="paragraph">
                  <wp:posOffset>83820</wp:posOffset>
                </wp:positionV>
                <wp:extent cx="1714500" cy="1473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473120"/>
                          <a:chOff x="0" y="0"/>
                          <a:chExt cx="1714680" cy="14731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714680" cy="147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5160" y="1103040"/>
                            <a:ext cx="12700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8280"/>
                            <a:ext cx="1270080" cy="1004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90000"/>
                            <a:ext cx="14040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990000"/>
                            <a:ext cx="720" cy="113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98280"/>
                            <a:ext cx="720" cy="1004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1160" y="233640"/>
                            <a:ext cx="964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4496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440" y="113364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320" y="1088280"/>
                            <a:ext cx="3924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1088280"/>
                            <a:ext cx="3888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83160"/>
                            <a:ext cx="39240" cy="37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6.6pt;width:135pt;height:116pt" coordorigin="3240,132" coordsize="2700,2320">
                <v:rect id="shape_0" stroked="f" o:allowincell="f" style="position:absolute;left:3240;top:132;width:2699;height:23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3768,1869" to="5767,1869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3768,287" to="5767,1868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3768,1691" to="3988,1691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3989,1691" to="3989,1868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3768,287" to="3768,1868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shape id="shape_0" stroked="f" o:allowincell="f" style="position:absolute;left:4675;top:500;width:151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833;width:168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917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3743;top:1846;width:61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44;top:1846;width:60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743;top:263;width:61;height:58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-63500</wp:posOffset>
                </wp:positionV>
                <wp:extent cx="1494155" cy="1290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4000" cy="1290240"/>
                          <a:chOff x="0" y="0"/>
                          <a:chExt cx="1494000" cy="12902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94000" cy="129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480" y="297360"/>
                            <a:ext cx="11012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297360"/>
                            <a:ext cx="1101240" cy="898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398880"/>
                            <a:ext cx="1213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297360"/>
                            <a:ext cx="720" cy="1015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7360"/>
                            <a:ext cx="720" cy="898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640" y="75708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920" y="8064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9320" y="641520"/>
                            <a:ext cx="8388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5400" y="118224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28368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83680"/>
                            <a:ext cx="33480" cy="33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360" y="688320"/>
                            <a:ext cx="551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-5pt;width:117.65pt;height:101.6pt" coordorigin="6840,-100" coordsize="2353,2032">
                <v:rect id="shape_0" stroked="f" o:allowincell="f" style="position:absolute;left:6840;top:-100;width:2352;height:2031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978,369" to="8711,369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6978,369" to="8711,1783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521,528" to="8711,528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521,369" to="8521,528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712,369" to="8712,1783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7605;top:1092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59;top:27;width:146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2;top:910;width:131;height:29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691;top:1762;width:52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957;top:347;width:52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691;top:347;width:52;height:52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379;top:984;width:868;height:5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14300</wp:posOffset>
                </wp:positionH>
                <wp:positionV relativeFrom="paragraph">
                  <wp:posOffset>7620</wp:posOffset>
                </wp:positionV>
                <wp:extent cx="373380" cy="2743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0.6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106680</wp:posOffset>
                </wp:positionV>
                <wp:extent cx="371475" cy="2743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e>
                                </m:ra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6pt;mso-wrap-distance-left:9.05pt;mso-wrap-distance-right:9.05pt;mso-wrap-distance-top:0pt;mso-wrap-distance-bottom:0pt;margin-top:8.4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e>
                          </m:ra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2171700" cy="15081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508040"/>
                          <a:chOff x="0" y="0"/>
                          <a:chExt cx="2171880" cy="15080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71880" cy="150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160" y="984240"/>
                            <a:ext cx="1664280" cy="15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1520"/>
                            <a:ext cx="1656000" cy="898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828000"/>
                            <a:ext cx="187920" cy="7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835560"/>
                            <a:ext cx="720" cy="148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440" y="101520"/>
                            <a:ext cx="8280" cy="882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06920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241200"/>
                            <a:ext cx="964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66480"/>
                            <a:ext cx="10728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040" y="968400"/>
                            <a:ext cx="38880" cy="39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6600" y="984240"/>
                            <a:ext cx="39240" cy="38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85680"/>
                            <a:ext cx="39240" cy="39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pt;width:171pt;height:118.75pt" coordorigin="0,252" coordsize="3420,2375">
                <v:rect id="shape_0" stroked="f" o:allowincell="f" style="position:absolute;left:0;top:252;width:3419;height:237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27,1802" to="3247,1826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640,412" to="3247,1826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627,1556" to="922,1567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923,1568" to="923,1801" stroked="t" o:allowincell="f" style="position:absolute">
                  <v:stroke color="navy" weight="7560" joinstyle="miter" endcap="flat"/>
                  <v:fill o:detectmouseclick="t" on="false"/>
                  <w10:wrap type="none"/>
                </v:line>
                <v:line id="shape_0" from="626,412" to="638,1801" stroked="t" o:allowincell="f" style="position:absolute;flip:x">
                  <v:stroke color="navy" weight="7560" joinstyle="miter" endcap="flat"/>
                  <v:fill o:detectmouseclick="t" on="false"/>
                  <w10:wrap type="none"/>
                </v:line>
                <v:shape id="shape_0" stroked="f" o:allowincell="f" style="position:absolute;left:1437;top:1936;width:168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8;top:632;width:151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;top:829;width:168;height:3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03;top:1777;width:60;height:6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3223;top:1802;width:61;height:60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615;top:387;width:61;height:61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19._______</w:t>
        <w:tab/>
        <w:tab/>
        <w:tab/>
        <w:tab/>
        <w:tab/>
        <w:tab/>
        <w:tab/>
        <w:t>20._________</w:t>
        <w:tab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99060</wp:posOffset>
                </wp:positionV>
                <wp:extent cx="1943100" cy="12693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269360"/>
                          <a:chOff x="0" y="0"/>
                          <a:chExt cx="1943280" cy="126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1943280" cy="126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240" y="344160"/>
                            <a:ext cx="1527120" cy="14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344160"/>
                            <a:ext cx="1520280" cy="824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494640"/>
                            <a:ext cx="172080" cy="75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358920"/>
                            <a:ext cx="720" cy="135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358920"/>
                            <a:ext cx="6840" cy="8103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1480" y="781560"/>
                            <a:ext cx="1987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5320" y="86400"/>
                            <a:ext cx="10044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652680"/>
                            <a:ext cx="90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8760" y="1154520"/>
                            <a:ext cx="3564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330120"/>
                            <a:ext cx="36360" cy="356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3441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7.8pt;width:153pt;height:99.95pt" coordorigin="5580,156" coordsize="3060,1999">
                <v:rect id="shape_0" stroked="f" o:allowincell="f" style="position:absolute;left:5580;top:156;width:3059;height:19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727,698" to="8131,720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5727,698" to="8120,199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7861,935" to="8131,946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7861,721" to="7861,934" stroked="t" o:allowincell="f" style="position:absolute">
                  <v:stroke color="navy" weight="6840" joinstyle="miter" endcap="flat"/>
                  <v:fill o:detectmouseclick="t" on="false"/>
                  <w10:wrap type="none"/>
                </v:line>
                <v:line id="shape_0" from="8120,721" to="8130,1996" stroked="t" o:allowincell="f" style="position:absolute;flip:x">
                  <v:stroke color="navy" weight="6840" joinstyle="miter" endcap="flat"/>
                  <v:fill o:detectmouseclick="t" on="false"/>
                  <w10:wrap type="none"/>
                </v:line>
                <v:shape id="shape_0" stroked="f" o:allowincell="f" style="position:absolute;left:6653;top:1387;width:312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0;top:292;width:157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5;top:1184;width:141;height:32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098;top:1974;width:55;height:5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5704;top:676;width:56;height:55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oval id="shape_0" fillcolor="red" stroked="t" o:allowincell="f" style="position:absolute;left:8109;top:698;width:56;height:5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lve for x.  Be sure to leave answers in Radical form!</w:t>
      </w:r>
      <w:r>
        <w:rPr>
          <w:rFonts w:cs="Arial" w:ascii="Arial" w:hAnsi="Arial"/>
        </w:rPr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You may notice a pattern here. If you see the pattern, you do not need to show all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.________</w:t>
        <w:tab/>
        <w:tab/>
        <w:t>22.________</w:t>
        <w:tab/>
        <w:tab/>
        <w:t>23._________</w:t>
        <w:tab/>
        <w:tab/>
        <w:t>24.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71500</wp:posOffset>
            </wp:positionH>
            <wp:positionV relativeFrom="paragraph">
              <wp:posOffset>20320</wp:posOffset>
            </wp:positionV>
            <wp:extent cx="1296035" cy="14287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0</wp:posOffset>
            </wp:positionH>
            <wp:positionV relativeFrom="paragraph">
              <wp:posOffset>134620</wp:posOffset>
            </wp:positionV>
            <wp:extent cx="1119505" cy="121920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57500</wp:posOffset>
            </wp:positionH>
            <wp:positionV relativeFrom="paragraph">
              <wp:posOffset>134620</wp:posOffset>
            </wp:positionV>
            <wp:extent cx="1107440" cy="121920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134620</wp:posOffset>
            </wp:positionV>
            <wp:extent cx="1066165" cy="116205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5.________</w:t>
        <w:tab/>
        <w:tab/>
        <w:t>26.________</w:t>
        <w:tab/>
        <w:tab/>
        <w:t>27._________</w:t>
        <w:tab/>
        <w:tab/>
        <w:t>28.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571500</wp:posOffset>
            </wp:positionH>
            <wp:positionV relativeFrom="paragraph">
              <wp:posOffset>127635</wp:posOffset>
            </wp:positionV>
            <wp:extent cx="1337945" cy="140970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6300</wp:posOffset>
            </wp:positionH>
            <wp:positionV relativeFrom="paragraph">
              <wp:posOffset>13335</wp:posOffset>
            </wp:positionV>
            <wp:extent cx="1847850" cy="19050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71600</wp:posOffset>
            </wp:positionH>
            <wp:positionV relativeFrom="paragraph">
              <wp:posOffset>66675</wp:posOffset>
            </wp:positionV>
            <wp:extent cx="1200150" cy="133350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71800</wp:posOffset>
            </wp:positionH>
            <wp:positionV relativeFrom="paragraph">
              <wp:posOffset>66675</wp:posOffset>
            </wp:positionV>
            <wp:extent cx="1109345" cy="121920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________</w:t>
        <w:tab/>
        <w:tab/>
        <w:t>30.________</w:t>
        <w:tab/>
        <w:tab/>
        <w:t>31._________</w:t>
        <w:tab/>
        <w:tab/>
        <w:t>32.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4455</wp:posOffset>
                </wp:positionH>
                <wp:positionV relativeFrom="paragraph">
                  <wp:posOffset>-522605</wp:posOffset>
                </wp:positionV>
                <wp:extent cx="1151890" cy="3517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Patte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-41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EW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1394460" cy="1466850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06680</wp:posOffset>
            </wp:positionV>
            <wp:extent cx="1263015" cy="1371600"/>
            <wp:effectExtent l="0" t="0" r="0" b="0"/>
            <wp:wrapNone/>
            <wp:docPr id="2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28900</wp:posOffset>
            </wp:positionH>
            <wp:positionV relativeFrom="paragraph">
              <wp:posOffset>160020</wp:posOffset>
            </wp:positionV>
            <wp:extent cx="1828800" cy="1162685"/>
            <wp:effectExtent l="0" t="0" r="0" b="0"/>
            <wp:wrapNone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800600</wp:posOffset>
            </wp:positionH>
            <wp:positionV relativeFrom="paragraph">
              <wp:posOffset>160020</wp:posOffset>
            </wp:positionV>
            <wp:extent cx="1600200" cy="1025525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3.________</w:t>
        <w:tab/>
        <w:tab/>
        <w:t>34.________</w:t>
        <w:tab/>
        <w:tab/>
        <w:t>35._________</w:t>
        <w:tab/>
        <w:tab/>
        <w:t>36.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371600</wp:posOffset>
            </wp:positionH>
            <wp:positionV relativeFrom="paragraph">
              <wp:posOffset>106680</wp:posOffset>
            </wp:positionV>
            <wp:extent cx="1097280" cy="1714500"/>
            <wp:effectExtent l="0" t="0" r="0" b="0"/>
            <wp:wrapNone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1400810" cy="177165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8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457200</wp:posOffset>
            </wp:positionH>
            <wp:positionV relativeFrom="paragraph">
              <wp:posOffset>45720</wp:posOffset>
            </wp:positionV>
            <wp:extent cx="1600200" cy="104330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686300</wp:posOffset>
            </wp:positionH>
            <wp:positionV relativeFrom="paragraph">
              <wp:posOffset>45720</wp:posOffset>
            </wp:positionV>
            <wp:extent cx="1038860" cy="1352550"/>
            <wp:effectExtent l="0" t="0" r="0" b="0"/>
            <wp:wrapNone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7.________</w:t>
        <w:tab/>
        <w:tab/>
        <w:t>38.________</w:t>
        <w:tab/>
        <w:tab/>
        <w:t>39._________</w:t>
        <w:tab/>
        <w:tab/>
        <w:t>40.________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028700</wp:posOffset>
            </wp:positionH>
            <wp:positionV relativeFrom="paragraph">
              <wp:posOffset>153035</wp:posOffset>
            </wp:positionV>
            <wp:extent cx="1714500" cy="1156335"/>
            <wp:effectExtent l="0" t="0" r="0" b="0"/>
            <wp:wrapNone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57200</wp:posOffset>
            </wp:positionH>
            <wp:positionV relativeFrom="paragraph">
              <wp:posOffset>92075</wp:posOffset>
            </wp:positionV>
            <wp:extent cx="1485900" cy="1041400"/>
            <wp:effectExtent l="0" t="0" r="0" b="0"/>
            <wp:wrapNone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477000</wp:posOffset>
            </wp:positionV>
            <wp:extent cx="2419350" cy="169545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857500</wp:posOffset>
            </wp:positionH>
            <wp:positionV relativeFrom="paragraph">
              <wp:posOffset>31115</wp:posOffset>
            </wp:positionV>
            <wp:extent cx="1371600" cy="932180"/>
            <wp:effectExtent l="0" t="0" r="0" b="0"/>
            <wp:wrapNone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686300</wp:posOffset>
            </wp:positionH>
            <wp:positionV relativeFrom="paragraph">
              <wp:posOffset>31115</wp:posOffset>
            </wp:positionV>
            <wp:extent cx="1485900" cy="957580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5:39:00Z</dcterms:created>
  <dc:creator>udsd</dc:creator>
  <dc:description/>
  <cp:keywords/>
  <dc:language>en-US</dc:language>
  <cp:lastModifiedBy>mhayden</cp:lastModifiedBy>
  <dcterms:modified xsi:type="dcterms:W3CDTF">2012-04-12T12:46:00Z</dcterms:modified>
  <cp:revision>5</cp:revision>
  <dc:subject/>
  <dc:title>Name_____________________________</dc:title>
</cp:coreProperties>
</file>